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3216276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995862106"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